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Подготовка обучающихся к основному государственному экзамену и единому государственному экзамену по математике в условиях реализации ФГОС ОО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вершенствование профессиональных компетен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 математики в вопросах подготовки обучающихся основной и средн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й школы к государственной итоговой аттестации в формах ОГЭ и ЕГЭ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го и профильного уровней в условиях реализации федеральны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х образовательных стандартов общего образования (ФГОС О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ходной контроль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нтрольные измерительные материалы ГИА по математик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рганизация подготовки обучающихся к ГИА и вопросы формир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я проверк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одержание и методы подготовки обучающихся к выполнению зада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Итоговая аттест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и, консультации, самостоятельное изучение лекционных материалов, дополнительных источников, Internet-ресурсов, тестирование для самоконтроля и контроля освоения содержания модуля, выполнение индивидуальных практических работ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бучающих материалов (презентаций, сборник заданий) для подготовки обучающихся к ГИ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(20 – теория, 52 – практи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Кулешова Ольга Тихонов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6.01.2026 – 31.03.2026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;Verdana" w:hAnsi="Verdana;Verdana" w:eastAsia="Times New Roman;Times New Roman" w:cs="Verdana;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18:00Z</dcterms:created>
  <dc:creator>ostanina</dc:creator>
  <dc:description/>
  <cp:keywords/>
  <dc:language>en-US</dc:language>
  <cp:lastModifiedBy>user</cp:lastModifiedBy>
  <dcterms:modified xsi:type="dcterms:W3CDTF">2025-10-06T09:20:00Z</dcterms:modified>
  <cp:revision>5</cp:revision>
  <dc:subject/>
  <dc:title/>
</cp:coreProperties>
</file>